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lbskopf an Tomatenquarksauc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ers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g Toma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800 g Kalbskopf, in Stücke geschnit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2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scharfer Paprika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ein paar Tropfen Tabasco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Kümm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1 EL Tomatenpüre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3 EL Cognac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en-GB"/>
        </w:rPr>
      </w:pPr>
      <w:r>
        <w:rPr>
          <w:rFonts w:cs="Courier Neu" w:ascii="Courier Neu" w:hAnsi="Courier Neu"/>
          <w:color w:val="0000FF"/>
          <w:sz w:val="28"/>
          <w:szCs w:val="20"/>
          <w:lang w:val="en-GB"/>
        </w:rPr>
        <w:t>150 g Rahmquark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ml 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omaten halbieren, Kerne ausdrücken, Hälften in Würfel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Fleisch im heißen Öl anbraten, Tomaten und Gewürze beige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Nach etwa 10 Minuten Kochzeit Tomatenpüree beifügen und alles gu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isch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en Kalbskopf zugedeckt bei schwacher Hitze 1 1/2 Stunden köchel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In der Zwischenzeit Kartoffeln schälen und in Würfel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t 2 dl Bouillon zum Fleisch geben, zugedeckt alles weitere 30 Minuten schmoren lassen, bis die Kartoffeln weich sind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ann den Cognac und Rahmquark beigeben, die Sauce nochmals ganz kurz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aufkoch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25:00Z</dcterms:created>
  <dc:creator>Einhäuser</dc:creator>
  <dc:description/>
  <dc:language>en-US</dc:language>
  <cp:lastModifiedBy>Einhäuser</cp:lastModifiedBy>
  <dcterms:modified xsi:type="dcterms:W3CDTF">2003-10-15T16:28:00Z</dcterms:modified>
  <cp:revision>1</cp:revision>
  <dc:subject/>
  <dc:title>Kalbskopf an Tomatenquarksauce</dc:title>
</cp:coreProperties>
</file>